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11447 Libohošť - Maršovice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realizace: silnice III/11447 od nového povrchu u Libohoště přes most a hráz rybníka před obec Maršovice</w:t>
      </w:r>
    </w:p>
    <w:p>
      <w:pPr>
        <w:pStyle w:val="Normal"/>
        <w:spacing w:before="0" w:after="0"/>
        <w:ind w:left="2126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 uzl.st. 2222A103 – 1244A137, km 5,960 – 8,280, délka úseku 2,320 km, 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ům. šířka 5,2 m, plocha 12 253 m2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64465</wp:posOffset>
            </wp:positionV>
            <wp:extent cx="4824730" cy="451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14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č. III/11447 v extravilánu obce Maršovice a osady Libohošť.   Opravovaný úsek začíná v napojením do nového povrchu v Libohošti a končí na začátku obce Maršovi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ce III/11447 je v nevyhovujícím stavu, přičemž v současné době převádí jak osobní, autobusovou a zemědělskou dopravu. Povrch komunikace vykazuje plošné deformace, síťové, mozaikové, příčné a podélné trhliny a výtluk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komunikace III/1144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frézování krytu v napojení na stávající vozovku (pouze zápichy do navazujících asfaltových povrchů). Dále dojde k seříznutí krajnice s odvozem a uložením odpadu ze stavby na skládku s oprávněním k opětovnému využití – recyklační středisko. Očištění samosběrem, spojovací postřik, pokládka vyrovnávky ACL 16+ v tl. 5 cm, spojovací postřik a pokládka bez středové spáry ACO 11+ v tl. 50 mm. Zřízení krajnice ze štěrkodrti (frakce 0-32 mm), zalití příčných pracovních spár. Bude provedeno zřízení vodících čar v tl. 12,5 cm v barvě, následně po uplynutí dvou měsíců bude obnoveno VDZ v plastu a to i v navazujícím úseku až do křižovatky se silnicí č. III/00331 (celkem km 4,835 – 8,435). Na mostě a hrázi rybníka v Libohošti dojde k výměně ocelových svodidel (vč.dodávky materiálu, zádržnost H2). Po ukončení prací bude provedeno geodetické zaměření stavby (skutečná plocha asfaltových vrstev) autorizovaným geode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zakázky je příprava návrhu, projednání včetně realizace DIO - celková uzavír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Záruční doba: </w:t>
      </w:r>
      <w:r>
        <w:rPr>
          <w:bCs/>
          <w:sz w:val="22"/>
          <w:szCs w:val="22"/>
        </w:rPr>
        <w:t xml:space="preserve"> 36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KSÚS, Škody po zimě 202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sz w:val="22"/>
          <w:szCs w:val="22"/>
        </w:rPr>
        <w:t>2025, délka trvání 7 týdnů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0</wp:posOffset>
            </wp:positionV>
            <wp:extent cx="4319905" cy="3240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23495</wp:posOffset>
            </wp:positionV>
            <wp:extent cx="4319905" cy="3239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73685</wp:posOffset>
            </wp:positionV>
            <wp:extent cx="4319905" cy="3239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vedoucího oblasti Benešov:      Bc. Milan Jonszta, </w:t>
      </w:r>
      <w:hyperlink r:id="rId7">
        <w:r>
          <w:rPr>
            <w:rStyle w:val="InternetLink"/>
            <w:rFonts w:cs="Times New Roman" w:ascii="Times New Roman" w:hAnsi="Times New Roman"/>
          </w:rPr>
          <w:t>milan.jonszta@ksus.cz</w:t>
        </w:r>
      </w:hyperlink>
      <w:r>
        <w:rPr>
          <w:rFonts w:cs="Times New Roman" w:ascii="Times New Roman" w:hAnsi="Times New Roman"/>
        </w:rPr>
        <w:t>, 602 436 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Michaela Frauenterková, </w:t>
      </w:r>
      <w:hyperlink r:id="rId8">
        <w:r>
          <w:rPr>
            <w:rStyle w:val="InternetLink"/>
            <w:rFonts w:cs="Times New Roman" w:ascii="Times New Roman" w:hAnsi="Times New Roman"/>
          </w:rPr>
          <w:t>michaela.frauenterkova@ksus.cz</w:t>
        </w:r>
      </w:hyperlink>
      <w:r>
        <w:rPr>
          <w:rFonts w:cs="Times New Roman" w:ascii="Times New Roman" w:hAnsi="Times New Roman"/>
        </w:rPr>
        <w:t xml:space="preserve"> ,601 078 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Renáta Rezková, </w:t>
      </w:r>
      <w:hyperlink r:id="rId9">
        <w:r>
          <w:rPr>
            <w:rStyle w:val="InternetLink"/>
            <w:rFonts w:cs="Times New Roman" w:ascii="Times New Roman" w:hAnsi="Times New Roman"/>
          </w:rPr>
          <w:t>renata.rezkova@ksus.cz</w:t>
        </w:r>
      </w:hyperlink>
      <w:r>
        <w:rPr>
          <w:rFonts w:cs="Times New Roman" w:ascii="Times New Roman" w:hAnsi="Times New Roman"/>
        </w:rPr>
        <w:t xml:space="preserve"> , 725 859 9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Zpracoval: Michaela Frauenterková</w:t>
      </w:r>
    </w:p>
    <w:sectPr>
      <w:footerReference w:type="default" r:id="rId10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michaela.frauenterkova@ksus.cz" TargetMode="External"/><Relationship Id="rId9" Type="http://schemas.openxmlformats.org/officeDocument/2006/relationships/hyperlink" Target="mailto:renata.rez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7:00Z</dcterms:created>
  <dc:creator>frantisek.sima</dc:creator>
  <dc:description/>
  <cp:keywords/>
  <dc:language>en-US</dc:language>
  <cp:lastModifiedBy>Drozenová Dagmar</cp:lastModifiedBy>
  <dcterms:modified xsi:type="dcterms:W3CDTF">2025-02-18T10:27:00Z</dcterms:modified>
  <cp:revision>2</cp:revision>
  <dc:subject/>
  <dc:title/>
</cp:coreProperties>
</file>